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邱月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0.0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传播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06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4.7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8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154.7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8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第四届全国大学生广告艺术大赛优秀指导教师；</w:t>
            </w: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指导刘卜榕等获第四届大广赛一等奖；</w:t>
            </w: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指导李亚等获第六届大广赛三等奖；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指导李亚等获第七届大广赛三等奖； 以上均为国家级，由教育部高等教育司授予。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720"/>
        <w:gridCol w:w="591"/>
        <w:gridCol w:w="679"/>
        <w:gridCol w:w="212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83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4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5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5.07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（限选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（必修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视广告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西方广告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国现代文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B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管理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应用文写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策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B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A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作品评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策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中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6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中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8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9</w:t>
            </w:r>
            <w:r>
              <w:rPr/>
              <w:t>级公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9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9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1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1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0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2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2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3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5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广告符号学：原理与实务》课程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4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4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10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10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2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6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7</w:t>
            </w:r>
            <w:r>
              <w:rPr/>
              <w:t>级广告学本科毕业论文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8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08</w:t>
            </w:r>
            <w:r>
              <w:rPr/>
              <w:t>级广告学本科毕业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9</w:t>
            </w:r>
            <w:r>
              <w:rPr/>
              <w:t>级广告学本科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09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10</w:t>
            </w:r>
            <w:r>
              <w:rPr/>
              <w:t>级广告学本科毕业论文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11</w:t>
            </w:r>
            <w:r>
              <w:rPr/>
              <w:t>级广告学本科毕业论文</w:t>
            </w:r>
            <w:r>
              <w:rPr/>
              <w:t>11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11</w:t>
            </w:r>
            <w:r>
              <w:rPr/>
              <w:t>级广告学本科毕业论文</w:t>
            </w:r>
            <w:r>
              <w:rPr/>
              <w:t>6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07"/>
        <w:gridCol w:w="2160"/>
        <w:gridCol w:w="2520"/>
        <w:gridCol w:w="1260"/>
        <w:gridCol w:w="1800"/>
        <w:gridCol w:w="64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30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焦灼与反思——新都市小说的审美研究（</w:t>
            </w:r>
            <w:r>
              <w:rPr>
                <w:rFonts w:cs="ˎ̥;Times New Roman" w:ascii="ˎ̥;Times New Roman" w:hAnsi="ˎ̥;Times New Roman"/>
                <w:szCs w:val="21"/>
              </w:rPr>
              <w:t>1990</w:t>
            </w:r>
            <w:r>
              <w:rPr>
                <w:rFonts w:ascii="ˎ̥;Times New Roman" w:hAnsi="ˎ̥;Times New Roman" w:cs="ˎ̥;Times New Roman"/>
                <w:szCs w:val="21"/>
              </w:rPr>
              <w:t>年代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《西游记》文化国际传播的几点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进一步发掘河下古镇文化价值的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抓住大运河文化给淮安发展带来的新机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抓住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一带一路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与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西游记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文化之江苏机遇的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距离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陌生化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美的发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体时代的受众心理与广告传播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进藏，请带上这本书——读赵春江《我在喜马拉雅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新角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到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名角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——话说央视春晚公益广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于乱世中演绎爱情——李碧华的剧本世界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在艺术边缘游走——广告独特的艺术魅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微信：精准化营销的制胜利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影像建构与文字阐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代思辨的现代演绎——虚实思想对广告运用的启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体时代体验营销助力品牌推广的新思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当电影艺术遇上广告营销——微电影广告的传播优势探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《四十一炮》看莫言的人性关怀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媒体的</w:t>
            </w:r>
            <w:r>
              <w:rPr>
                <w:rFonts w:cs="ˎ̥;Times New Roman" w:ascii="ˎ̥;Times New Roman" w:hAnsi="ˎ̥;Times New Roman"/>
                <w:szCs w:val="21"/>
              </w:rPr>
              <w:t>N</w:t>
            </w:r>
            <w:r>
              <w:rPr>
                <w:rFonts w:ascii="ˎ̥;Times New Roman" w:hAnsi="ˎ̥;Times New Roman" w:cs="ˎ̥;Times New Roman"/>
                <w:szCs w:val="21"/>
              </w:rPr>
              <w:t>宗罪看其责任与道义的缺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黑•白•红——文学作品中色彩词的跨文化解读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试论当前中国网络广告管理的必要性和实施办法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试论不同语言背景下文学作品中对色彩词运用的相同之处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当代都市小说的都市情结与反都市情结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人民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委书记姚晓东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肯定性批示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中共淮安市委办公室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淮安市政协主席王维凯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副主席荀德麟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淮安市政协主席王维凯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副主席荀德麟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委书记罗志军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江苏省人大副主</w:t>
            </w:r>
            <w:r>
              <w:rPr>
                <w:rFonts w:ascii="ˎ̥;Times New Roman" w:hAnsi="ˎ̥;Times New Roman" w:cs="ˎ̥;Times New Roman"/>
                <w:szCs w:val="21"/>
              </w:rPr>
              <w:t>任</w:t>
            </w:r>
            <w:r>
              <w:rPr>
                <w:rFonts w:ascii="ˎ̥;Times New Roman" w:hAnsi="ˎ̥;Times New Roman" w:cs="ˎ̥;Times New Roman"/>
                <w:szCs w:val="21"/>
              </w:rPr>
              <w:t>刘永忠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委书记姚晓东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江办省旅游局长秦景安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旅游局</w:t>
            </w:r>
            <w:r>
              <w:rPr>
                <w:rFonts w:ascii="ˎ̥;Times New Roman" w:hAnsi="ˎ̥;Times New Roman" w:cs="ˎ̥;Times New Roman"/>
                <w:szCs w:val="21"/>
              </w:rPr>
              <w:t>”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师范大学学报（社科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影文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师范大学学报（社科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华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社科纵横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动画新视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作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求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b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46"/>
        <w:gridCol w:w="67"/>
        <w:gridCol w:w="1047"/>
        <w:gridCol w:w="1154"/>
        <w:gridCol w:w="1082"/>
        <w:gridCol w:w="457"/>
        <w:gridCol w:w="713"/>
        <w:gridCol w:w="691"/>
        <w:gridCol w:w="136"/>
        <w:gridCol w:w="773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文化援藏传播模式的多维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5B9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介环境下青年亚文化与主流文化融合的传播模式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5QY03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哲学社会科学规划基金办公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5.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7.9.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6.15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7.6.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01:00Z</dcterms:created>
  <dc:creator>karon</dc:creator>
  <dc:description/>
  <dc:language>en-US</dc:language>
  <cp:lastModifiedBy>Windows7</cp:lastModifiedBy>
  <cp:lastPrinted>2015-12-16T11:58:00Z</cp:lastPrinted>
  <dcterms:modified xsi:type="dcterms:W3CDTF">2015-12-17T03:16:48Z</dcterms:modified>
  <cp:revision>1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