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184301940"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276320556"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599465095"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554873960"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